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Бжедух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9.11. 201.87 года  № 184</w:t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</w:rPr>
        <w:t>индикативного плана социально-экономического развития Бжедуховского сельского поселения Белореченского района на 2019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и плановый период 2020-2021 годы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. Население Бжедуховского сельского поселения Белореченского района с момента опубликования (обнародования) проекта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) массового обсуждения проекта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жедуховского сельского поселения Белореченского района в порядке, предусмотренном настоящим Порядком;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(обнародованному) проекту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 (далее – рабочая групп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 Белореченского района могут вноситься в течение 20 дней со дня его опубликования (обнарод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Бжедуховское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) или отклонении предложений Совет Бжедуховского сельского поселения Белореченского района в соответствии с регламентом заслушивает доклад председателя Совета  Бжедухов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ва Бжедух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В.А. Схапцежу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3:08:00Z</dcterms:created>
  <dc:creator>XXX</dc:creator>
  <dc:description/>
  <cp:keywords/>
  <dc:language>en-US</dc:language>
  <cp:lastModifiedBy>OnE</cp:lastModifiedBy>
  <cp:lastPrinted>2014-11-19T09:44:00Z</cp:lastPrinted>
  <dcterms:modified xsi:type="dcterms:W3CDTF">2018-11-22T05:48:00Z</dcterms:modified>
  <cp:revision>62</cp:revision>
  <dc:subject/>
  <dc:title>ПРИЛОЖЕНИЕ № 1</dc:title>
</cp:coreProperties>
</file>